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TH SarabunPSK" w:hAnsi="TH SarabunPSK" w:cs="TH SarabunPSK"/>
          <w:b/>
          <w:b/>
          <w:bCs/>
          <w:sz w:val="32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6"/>
          <w:lang w:val="en-US"/>
        </w:rPr>
        <w:tab/>
        <w:tab/>
        <w:tab/>
        <w:tab/>
        <w:tab/>
        <w:tab/>
        <w:tab/>
        <w:tab/>
        <w:t>AF 05-06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163"/>
      </w:tblGrid>
      <w:tr>
        <w:trPr>
          <w:trHeight w:val="70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07645</wp:posOffset>
                  </wp:positionH>
                  <wp:positionV relativeFrom="margin">
                    <wp:posOffset>118110</wp:posOffset>
                  </wp:positionV>
                  <wp:extent cx="419100" cy="77152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62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บบรายงานความก้าวหน้า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ogress Report Form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  <w:t>Please complete this form and submit to the Institutional Review Board before the due date.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100"/>
        <w:gridCol w:w="2262"/>
        <w:gridCol w:w="1338"/>
        <w:gridCol w:w="107"/>
        <w:gridCol w:w="96"/>
        <w:gridCol w:w="758"/>
        <w:gridCol w:w="234"/>
        <w:gridCol w:w="472"/>
        <w:gridCol w:w="288"/>
        <w:gridCol w:w="1419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ได้รับความเห็บชอบครั้งแรกวัน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H SarabunPSK" w:ascii="TH SarabunPSK" w:hAnsi="TH SarabunPSK"/>
                <w:color w:val="FFFFFF"/>
                <w:sz w:val="28"/>
                <w:szCs w:val="28"/>
                <w:u w:val="single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ได้รับความเห็บชอบครั้งล่าสุดวันที่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_______/_________/ _______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ถี่ของการรายงา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ุ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ดือน   </w:t>
            </w:r>
            <w:r>
              <w:rPr>
                <w:rFonts w:ascii="Artifakt Element;Calibri" w:hAnsi="Artifakt Element;Calibri" w:cs="Artifakt Element;Calibri"/>
                <w:color w:val="000000"/>
                <w:sz w:val="28"/>
                <w:sz w:val="28"/>
                <w:szCs w:val="28"/>
              </w:rPr>
              <w:t>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ทุ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ดือน 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ิ้นสุดการวิจัย หรือไม่เก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97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หมายเลขโครงการ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RMUTTO REC No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  <w:u w:val="single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</w:p>
        </w:tc>
        <w:tc>
          <w:tcPr>
            <w:tcW w:w="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วันครบกำหน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   </w:t>
            </w:r>
            <w:r>
              <w:rPr>
                <w:rFonts w:cs="TH SarabunPSK" w:ascii="TH SarabunPSK" w:hAnsi="TH SarabunPSK"/>
                <w:color w:val="FFFFFF"/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ชื่อ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ท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English)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วิจัยหลั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:</w:t>
              <w:tab/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5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ทำการเก็บข้อมูลแล้วหรือไม่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Have the data collection begun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Y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N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Go to 7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5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รับข้อมูลโดยตรงจากอาสาสมัค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Have data been obtained directly from human participants?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Y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Go to 4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N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ดำเนินการเก็บ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How many data have you been collected so far?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         %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คาดว่าจะได้รับคัดเลือกตั้งแต่เริ่มต้นทั้งหมด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Total participants expected to be recruited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t the beginning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ที่ถูกคัดเลือ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Number of participants recruited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ที่คาดว่าจะถูกคัดเลือกในตอนนี้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Number of participants expected to be recruited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from now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ที่ไม่สามารถติดตามผลได้ทั้งหมด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Total drop-out or loss follow-up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ที่ยังติดตามผลอยู่ทั้งหมด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Total participants still active or in contact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สาสมัครที่ดำเนินเสร็จสิ้นแล้วทั้งหมด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Total participants completed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rial Progress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อาสาสมัค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ฉ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=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คิดเห็น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งแผนไว้</w:t>
            </w:r>
          </w:p>
        </w:tc>
        <w:tc>
          <w:tcPr>
            <w:tcW w:w="32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ัดเลือกเข้าในการวิจัย 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ยู่ในระหว่างดำเนินการวิจ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ทำหัตถการหรือการทดล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ในระหว่างการติดตามเท่านั้น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ถอนตัว หรือขาดการติดตา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ที่เสียชีว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ิ้นสุดการวิจัย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อาสาสมัครถอนตัวจากการวิจัย ในช่วงการรับรองของคณะกรรมการหรือไม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uto" w:line="216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i/>
                <w:i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ถ้ามี สรุปจำนวนและระบุเหตุผล</w:t>
            </w:r>
            <w:r>
              <w:rPr>
                <w:rFonts w:cs="TH SarabunPSK" w:ascii="TH SarabunPSK" w:hAnsi="TH SarabunPSK"/>
                <w:i/>
                <w:iCs/>
                <w:sz w:val="28"/>
                <w:szCs w:val="28"/>
              </w:rPr>
              <w:t>)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ข้อมูลไม่เกี่ยวกับประโยชน์หรือความเสี่ย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New information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ยังไม่เคยรายงานต่อคณะกรรมการฯ 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Protocol related documents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ส่วนแก้ไขเพิ่มเติมโครงร่างการวิจัย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เปลี่ยนแปลงคู่มือวิจ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investigator’s brochure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ข้อมูลใหม่ที่เกี่ยวข้องกับการวิจัย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)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ได้ข้อมูลเกี่ยวกับความเชื่อในการปลูกเรือนพื้นถิ่นบนเกาะยาวน้อ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Risk &amp;Benefit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8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ปัญหาเกี่ยวกับงานวิจัยที่เพิ่มความเสี่ยงต่ออาสาสมัคร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8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ปลี่ยนแปลงอัตราส่วนของความเสี่ยงต่อประโยชน์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Artifakt Element;Calibri" w:cs="Artifakt Element;Calibri" w:ascii="Artifakt Element;Calibri" w:hAnsi="Artifakt Element;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Informed consent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ปลี่ยนแปลงเอกสารชี้แจงข้อมูลแก่อาสาสมัคร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Artifakt Element;Calibri" w:cs="Artifakt Element;Calibri" w:ascii="Artifakt Element;Calibri" w:hAnsi="Artifakt Element;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ปัญหาในกระบวนการขอความยินยอมจากอาสาสมัคร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Local issues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0.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เรื่องร้องเรียนของอาสาสมัครเกี่ยวกับโครงการวิจัยจากอาสาสมัคร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0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ลกระทบในด้านทัศนคติเชิงลบ ของชุมชนต่อโครงการวิจัย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Investigators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ปลี่ยนผู้วิจัยหลัก หรือผู้วิจัยร่วม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ปลี่ยนแปลงฐานะหรือคุณสมบัติของผู้วิจัย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Other issues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ข้อกังวลหรือร้องขอของผู้วิจ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หตุผลในการขอต่ออายุ 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ข้อมูลจากคณะกรรมการกำกับดูแลโครงการวิจ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data monitoring committees, DMCs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ช่วงการรับรองของคณะกรรมการ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 สรุปสั้น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Artifakt Element;Calibri" w:ascii="Artifakt Element;Calibri" w:hAnsi="Artifakt Element;Calibri"/>
                <w:color w:val="000000"/>
                <w:sz w:val="28"/>
                <w:szCs w:val="28"/>
              </w:rPr>
              <w:t>☐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>ไม่เกี่ยวข้อง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รุปข้อมูลเพิ่มเติม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วิจัย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  <w:tab/>
        <w:tab/>
        <w:tab/>
        <w:t>…………………………………………………………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28"/>
          <w:szCs w:val="28"/>
        </w:rPr>
        <w:tab/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             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หัวหน้าโครงการวิจัย</w:t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วันที่</w:t>
      </w:r>
      <w:r>
        <w:rPr>
          <w:rFonts w:cs="TH SarabunPSK" w:ascii="TH SarabunPSK" w:hAnsi="TH SarabunPSK"/>
          <w:sz w:val="28"/>
          <w:szCs w:val="28"/>
        </w:rPr>
        <w:t>: …</w:t>
      </w:r>
      <w:r>
        <w:rPr>
          <w:rFonts w:cs="TH SarabunPSK" w:ascii="TH SarabunPSK" w:hAnsi="TH SarabunPSK"/>
          <w:sz w:val="28"/>
          <w:szCs w:val="28"/>
        </w:rPr>
        <w:t>.....</w:t>
      </w:r>
      <w:r>
        <w:rPr>
          <w:rFonts w:cs="TH SarabunPSK" w:ascii="TH SarabunPSK" w:hAnsi="TH SarabunPSK"/>
          <w:sz w:val="28"/>
          <w:szCs w:val="28"/>
        </w:rPr>
        <w:t>…/……</w:t>
      </w:r>
      <w:r>
        <w:rPr>
          <w:rFonts w:cs="TH SarabunPSK" w:ascii="TH SarabunPSK" w:hAnsi="TH SarabunPSK"/>
          <w:sz w:val="28"/>
          <w:szCs w:val="28"/>
        </w:rPr>
        <w:t>........</w:t>
      </w:r>
      <w:r>
        <w:rPr>
          <w:rFonts w:cs="TH SarabunPSK" w:ascii="TH SarabunPSK" w:hAnsi="TH SarabunPSK"/>
          <w:sz w:val="28"/>
          <w:szCs w:val="28"/>
        </w:rPr>
        <w:t>……../……………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ลงชื่ออาจารย์ที่ปรึกษา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  <w:r>
        <w:rPr>
          <w:rFonts w:cs="TH SarabunPSK" w:ascii="TH SarabunPSK" w:hAnsi="TH SarabunPSK"/>
          <w:sz w:val="28"/>
          <w:szCs w:val="28"/>
        </w:rPr>
        <w:t xml:space="preserve">…………………………………………………………..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ในกรณีวิทยานิพนธ์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cs="TH SarabunPSK" w:ascii="TH SarabunPSK" w:hAnsi="TH SarabunPSK"/>
          <w:sz w:val="28"/>
          <w:szCs w:val="28"/>
          <w:u w:val="dotted"/>
        </w:rPr>
        <w:t xml:space="preserve">           </w:t>
      </w:r>
      <w:r>
        <w:rPr>
          <w:rFonts w:cs="TH SarabunPSK" w:ascii="TH SarabunPSK" w:hAnsi="TH SarabunPSK"/>
          <w:sz w:val="28"/>
          <w:szCs w:val="28"/>
          <w:u w:val="dotted"/>
        </w:rPr>
        <w:t xml:space="preserve">                         </w:t>
      </w:r>
      <w:r>
        <w:rPr>
          <w:rFonts w:cs="TH SarabunPSK" w:ascii="TH SarabunPSK" w:hAnsi="TH SarabunPSK"/>
          <w:sz w:val="28"/>
          <w:szCs w:val="28"/>
          <w:u w:val="dotted"/>
        </w:rPr>
        <w:t xml:space="preserve">             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วันที่</w:t>
      </w:r>
      <w:r>
        <w:rPr>
          <w:rFonts w:cs="TH SarabunPSK" w:ascii="TH SarabunPSK" w:hAnsi="TH SarabunPSK"/>
          <w:sz w:val="28"/>
          <w:szCs w:val="28"/>
        </w:rPr>
        <w:t>: …</w:t>
      </w:r>
      <w:r>
        <w:rPr>
          <w:rFonts w:cs="TH SarabunPSK" w:ascii="TH SarabunPSK" w:hAnsi="TH SarabunPSK"/>
          <w:sz w:val="28"/>
          <w:szCs w:val="28"/>
        </w:rPr>
        <w:t>.....</w:t>
      </w:r>
      <w:r>
        <w:rPr>
          <w:rFonts w:cs="TH SarabunPSK" w:ascii="TH SarabunPSK" w:hAnsi="TH SarabunPSK"/>
          <w:sz w:val="28"/>
          <w:szCs w:val="28"/>
        </w:rPr>
        <w:t>…/……</w:t>
      </w:r>
      <w:r>
        <w:rPr>
          <w:rFonts w:cs="TH SarabunPSK" w:ascii="TH SarabunPSK" w:hAnsi="TH SarabunPSK"/>
          <w:sz w:val="28"/>
          <w:szCs w:val="28"/>
        </w:rPr>
        <w:t>........</w:t>
      </w:r>
      <w:r>
        <w:rPr>
          <w:rFonts w:cs="TH SarabunPSK" w:ascii="TH SarabunPSK" w:hAnsi="TH SarabunPSK"/>
          <w:sz w:val="28"/>
          <w:szCs w:val="28"/>
        </w:rPr>
        <w:t>……../……………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75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วามคิดเห็นของกรรมการผู้ทบทวน มีดังนี้</w:t>
            </w:r>
          </w:p>
          <w:p>
            <w:pPr>
              <w:pStyle w:val="Normal"/>
              <w:spacing w:lineRule="auto" w:line="216"/>
              <w:ind w:firstLine="1423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มัติให้ดำเนินการวิจัยต่อเนื่อง</w:t>
            </w:r>
          </w:p>
          <w:p>
            <w:pPr>
              <w:pStyle w:val="Normal"/>
              <w:spacing w:lineRule="auto" w:line="216"/>
              <w:ind w:firstLine="1423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มัติดำเนินการวิจัยต่อเนื่องเมื่อแก้ไขหรือเพิ่มเติมข้อมูลแล้ว</w:t>
            </w:r>
          </w:p>
          <w:p>
            <w:pPr>
              <w:pStyle w:val="Normal"/>
              <w:spacing w:lineRule="auto" w:line="216"/>
              <w:ind w:firstLine="1423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ำเข้าพิจารณาในที่ประชุมคณะกรรมการฯ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งนามกรรมการผู้ทบท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: …………/…………../…………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..........................................................................)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0" w:right="-122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ธานคณะกรรมการลงนา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..…/…....……/…...........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...................................................... )</w:t>
            </w:r>
          </w:p>
        </w:tc>
      </w:tr>
    </w:tbl>
    <w:p>
      <w:pPr>
        <w:pStyle w:val="Header"/>
        <w:ind w:right="36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259" w:right="7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tifakt Element">
    <w:altName w:val="Calibri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rdia New" w:hAnsi="Cordia New" w:eastAsia="Batang;바탕" w:cs="Cordia New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>
      <w:rFonts w:ascii="Browallia New" w:hAnsi="Browallia New" w:cs="Browallia New"/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cs="Browallia New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>
      <w:rFonts w:ascii="TH SarabunPSK" w:hAnsi="TH SarabunPSK" w:cs="TH SarabunPSK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rdia New" w:hAnsi="Cordia New" w:eastAsia="Times New Roman" w:cs="Cordia New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rdia New" w:hAnsi="Cordia New" w:eastAsia="Times New Roman" w:cs="Cordia New"/>
    </w:rPr>
  </w:style>
  <w:style w:type="character" w:styleId="WW8Num40z1">
    <w:name w:val="WW8Num40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40z2">
    <w:name w:val="WW8Num40z2"/>
    <w:qFormat/>
    <w:rPr>
      <w:rFonts w:ascii="Cordia New" w:hAnsi="Cordia New" w:eastAsia="Times New Roman" w:cs="Cordia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Browallia New" w:hAnsi="Browallia New" w:cs="Browallia New"/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Messagebody">
    <w:name w:val="messagebody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sz w:val="16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  <w:lang w:val="en-US"/>
    </w:rPr>
  </w:style>
  <w:style w:type="paragraph" w:styleId="Footer">
    <w:name w:val="Footer"/>
    <w:basedOn w:val="Normal"/>
    <w:pPr/>
    <w:rPr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  <w:lang w:val="en-US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3:37:00Z</dcterms:created>
  <dc:creator>cartoon</dc:creator>
  <dc:description/>
  <cp:keywords/>
  <dc:language>en-US</dc:language>
  <cp:lastModifiedBy>MyComp</cp:lastModifiedBy>
  <cp:lastPrinted>2023-12-01T17:50:00Z</cp:lastPrinted>
  <dcterms:modified xsi:type="dcterms:W3CDTF">2024-07-17T03:37:00Z</dcterms:modified>
  <cp:revision>2</cp:revision>
  <dc:subject/>
  <dc:title>รายงานผลกาประเมินคุณภาพการศึกษาภายใน</dc:title>
</cp:coreProperties>
</file>